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597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19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тачка 6. Статута града Крагујевца („Службени лист града Крагујевца“, број 8/19), члана 2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 и 20/22 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>19.</w:t>
      </w:r>
      <w:r>
        <w:rPr>
          <w:rFonts w:cs="Arial" w:ascii="Arial" w:hAnsi="Arial"/>
          <w:sz w:val="22"/>
          <w:szCs w:val="22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22.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CS"/>
        </w:rPr>
        <w:t>услуге одржавањ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 за рад писарниц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CS"/>
        </w:rPr>
        <w:t xml:space="preserve">услуге одржавања </w:t>
      </w:r>
      <w:r>
        <w:rPr>
          <w:rFonts w:cs="Arial" w:ascii="Arial" w:hAnsi="Arial"/>
          <w:sz w:val="22"/>
          <w:szCs w:val="22"/>
          <w:lang w:val="sr-RS"/>
        </w:rPr>
        <w:t>програма за рад писарнице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е се налази у Плану јавних набавки за 2022. годину Градске управе за људске ресурсе и заједничке послове под редним бројем 46/22, у делу плана набавки на које се закон не примењуј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за наведену набавку планирана су Одлуком о буџету града Крагујевца за 2022. годину („Службени лист града Крагујевца“,  број 39/21) на Разделу 13, апропријација  465, Функција 130,  економска класификација на четвртом нивоу 423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авне набавке износи 460.800 дина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без ПДВ-а) и то: износ 230.400 у Плану јавне набаке за 2022.годину и износ 230.400 у Плану јавне набавке за 2023.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CS"/>
        </w:rPr>
        <w:t xml:space="preserve">услуге одржавања </w:t>
      </w:r>
      <w:r>
        <w:rPr>
          <w:rFonts w:cs="Arial" w:ascii="Arial" w:hAnsi="Arial"/>
          <w:sz w:val="22"/>
          <w:szCs w:val="22"/>
          <w:lang w:val="sr-RS"/>
        </w:rPr>
        <w:t xml:space="preserve">програма за рад писарнице, 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уговор са изабраним пружаоцем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.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000000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 - 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 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ом 30. Одлуке о буџету града Крагујевца за 2022. годину ( „Службени лист града Крагујевца“, број  39/21) прописано је да корисници буџетских средстава,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 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CS"/>
        </w:rPr>
        <w:t xml:space="preserve">услуге одржавања </w:t>
      </w:r>
      <w:r>
        <w:rPr>
          <w:rFonts w:cs="Arial" w:ascii="Arial" w:hAnsi="Arial"/>
          <w:sz w:val="22"/>
          <w:szCs w:val="22"/>
          <w:lang w:val="sr-RS"/>
        </w:rPr>
        <w:t>програма за рад писарнице и процедуралног је каракте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редства за наведену набавку планирана су Одлуком о буџету града Крагујевца за 2022. годину („Службени лист града Крагујевца“, број 39/21) на Разделу 13, апропријација  465, Функција 130,  економска класификација на четвртом нивоу 423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авне набавке износи 460.800 дина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без ПДВ-а) и то: износ 230.400 у Плану јавне набаке за 2022.годину и износ 230.400 у Плану јавне набавке за 2023.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поступку доношења наведеног закључка, прибављано је мишљење Градске управе за финансије и јавне набавке од 11.08.2022. године и Градског правобранилаштва број М- 403/22 од 12.08.2022. године у погледу предложеног нацрта Уговор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en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eastAsia="sr-Latn-CS"/>
        </w:rPr>
      </w:pPr>
      <w:r>
        <w:rPr>
          <w:rFonts w:cs="Arial" w:ascii="Arial" w:hAnsi="Arial"/>
          <w:b/>
          <w:sz w:val="18"/>
          <w:szCs w:val="18"/>
          <w:lang w:eastAsia="sr-Latn-C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љана Станојев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за </w:t>
      </w:r>
      <w:r>
        <w:rPr>
          <w:rFonts w:cs="Arial" w:ascii="Arial" w:hAnsi="Arial"/>
          <w:sz w:val="22"/>
          <w:szCs w:val="22"/>
        </w:rPr>
        <w:t>локалну самоуправу,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ња Туцак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;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02:00Z</dcterms:created>
  <dc:creator>jasmina.becarevic</dc:creator>
  <dc:description/>
  <cp:keywords/>
  <dc:language>en-US</dc:language>
  <cp:lastModifiedBy>Slavica Neskovic</cp:lastModifiedBy>
  <cp:lastPrinted>2022-08-19T09:05:00Z</cp:lastPrinted>
  <dcterms:modified xsi:type="dcterms:W3CDTF">2022-08-19T07:05:00Z</dcterms:modified>
  <cp:revision>33</cp:revision>
  <dc:subject/>
  <dc:title> </dc:title>
</cp:coreProperties>
</file>